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986"/>
        <w:gridCol w:w="1086"/>
        <w:gridCol w:w="1070"/>
        <w:gridCol w:w="3584"/>
      </w:tblGrid>
      <w:tr>
        <w:trPr>
          <w:trHeight w:val="964" w:hRule="exact"/>
        </w:trPr>
        <w:tc>
          <w:tcPr>
            <w:tcW w:w="42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8039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gridSpan w:val="2"/>
            <w:tcBorders/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2" w:hRule="exact"/>
        </w:trPr>
        <w:tc>
          <w:tcPr>
            <w:tcW w:w="997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(ОБЩЕРОССИЙСКИЙ ПРОФСОЮЗ ОБРАЗОВАНИЯ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РДЛОВСКАЯ ОБЛАСТНАЯ ОРГАНИЗАЦИЯ ПРОФСОЮ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ЗИДИУ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3246" w:type="dxa"/>
            <w:tcBorders>
              <w:top w:val="thinThickMedium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26 мая 2016 г.</w:t>
            </w:r>
          </w:p>
        </w:tc>
        <w:tc>
          <w:tcPr>
            <w:tcW w:w="3142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г. Екатеринбург</w:t>
            </w:r>
          </w:p>
        </w:tc>
        <w:tc>
          <w:tcPr>
            <w:tcW w:w="3584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№ 16-2      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комендаций по заключению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х соглашений и эффективных контрактов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ботниками образовательных организаций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ab/>
        <w:t xml:space="preserve">Заслушав информацию заведующего правовым отделом областного комитета Профсоюза С. В. Ленчевского о </w:t>
      </w:r>
      <w:r>
        <w:rPr>
          <w:sz w:val="28"/>
          <w:szCs w:val="28"/>
        </w:rPr>
        <w:t xml:space="preserve">рекомендациях по заключению дополнительных соглашений и эффективных контрактов с работниками образовательных организаций,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резидиум областной организации Профсоюза ПОСТАНОВЛЯЕТ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рекомендации </w:t>
      </w:r>
      <w:r>
        <w:rPr>
          <w:sz w:val="28"/>
          <w:szCs w:val="28"/>
        </w:rPr>
        <w:t>по заключению дополнительных соглашений и эффективных контрактов с работниками образовательных организаций (прилагаются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В связи с введением в образовательных учреждениях принципов эффективного контракта:</w:t>
      </w:r>
    </w:p>
    <w:p>
      <w:pPr>
        <w:pStyle w:val="Style14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8"/>
        </w:rPr>
      </w:pPr>
      <w:r>
        <w:rPr>
          <w:sz w:val="28"/>
        </w:rPr>
        <w:t>2.1. Председателям первичных профсоюзных организаций:</w:t>
      </w:r>
    </w:p>
    <w:p>
      <w:pPr>
        <w:pStyle w:val="Style14"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</w:rPr>
        <w:t>- обеспечить участие профсоюзных комитетов в согласовании соответствующих локальных нормативных актов (изменений в них) на основе принципов социального партнёрства;</w:t>
      </w:r>
    </w:p>
    <w:p>
      <w:pPr>
        <w:pStyle w:val="Style14"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- организовать контроль соблюдения прав работников – членов Профсоюза -при введении принципов эффективного контракта и изменении условий трудового договора.</w:t>
      </w:r>
    </w:p>
    <w:p>
      <w:pPr>
        <w:pStyle w:val="Style14"/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 xml:space="preserve">2.2. Председателям городских (районных) организаций Профсоюза обеспечить общий контроль соблюдения трудового законодательства и методическую помощь образовательным учреждениям, в которых имеются первичные профсоюзные организации, с учетом утверждённых методических рекомендаций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</w:rPr>
        <w:t>Контроль исполнения настоящего постановления возложить на заведующего правовым отделом областного комитета Профсоюза С.В. Ленчевск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923" w:leader="none"/>
        </w:tabs>
        <w:ind w:firstLine="567"/>
        <w:jc w:val="both"/>
        <w:rPr/>
      </w:pPr>
      <w:r>
        <w:rPr>
          <w:sz w:val="28"/>
          <w:szCs w:val="28"/>
        </w:rPr>
        <w:t>организации Профсоюза</w:t>
        <w:tab/>
        <w:t xml:space="preserve">                                                      Т.Е.Трошкина</w:t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851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0:00Z</dcterms:created>
  <dc:creator>Urovskih</dc:creator>
  <dc:description/>
  <cp:keywords/>
  <dc:language>en-US</dc:language>
  <cp:lastModifiedBy>Ольга</cp:lastModifiedBy>
  <cp:lastPrinted>2015-11-19T08:43:00Z</cp:lastPrinted>
  <dcterms:modified xsi:type="dcterms:W3CDTF">2016-05-25T08:43:00Z</dcterms:modified>
  <cp:revision>6</cp:revision>
  <dc:subject/>
  <dc:title/>
</cp:coreProperties>
</file>