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лонтёры, волонтёры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 что за фантазёры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де ни ступят, всюду дел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бурлило, закипел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десь хотят разбить аллею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деревья посадит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ам очистить водоёмы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 природу не губи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ут помочь больной старушк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терана ободрит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есприютного мальчишк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ютить и накормить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вести приют в подъезд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брать мусор во дв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во всех делах полез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ыть примером детвор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олонтёрство – не геройство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серьёзный труд большо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Он тогда приносит пользу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сли делаешь с душ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гда сердцем понимаеш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нуждаются в теб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ы поможешь и поддержиш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бязательно в беде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 чтоб от дурных привыче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ши жизни убереч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лонтёрством очень важн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олодёжь, детей зажеч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хочешь быть счастливы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ы добро другим дар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лагородство, добродетел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гда были на Рус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ак давайте не скупитьс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полезные дел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ы жить в стране Улыбок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лнца, Света и Добр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0:47:00Z</dcterms:created>
  <dc:creator>User</dc:creator>
  <dc:description/>
  <cp:keywords/>
  <dc:language>en-US</dc:language>
  <cp:lastModifiedBy>User</cp:lastModifiedBy>
  <cp:lastPrinted>2009-03-05T14:48:00Z</cp:lastPrinted>
  <dcterms:modified xsi:type="dcterms:W3CDTF">2009-03-05T09:49:00Z</dcterms:modified>
  <cp:revision>4</cp:revision>
  <dc:subject/>
  <dc:title>1</dc:title>
</cp:coreProperties>
</file>