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социация волонтёрских отрядов Верх-Исет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 районного конкурса «Лучший волонтёрский отряд»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1.Настоящее положение определяет цели, задачи, порядок и условия проведения конкурса «Лучший волонтёрский отряд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2. Конкурс проводится Ассоциацией волонтёрских отрядов Верх-Исетского района в целях популяризации волонтёрского движения и приобщения к волонтёрской работе всех участников образовательного процесс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3. Участниками конкурса могут быть волонтёрские отряды общеобразовательных учреждений всех типов и видов, как давно работающие, так и вновь созданны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4. Общее руководство организацией и проведением конкурса осуществляет Оргкомитет Ассоциации волонтёрских отрядов Верх-Исетского райо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конкурса</w:t>
      </w:r>
    </w:p>
    <w:p>
      <w:pPr>
        <w:pStyle w:val="Style15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ганда ЗОЖ</w:t>
      </w:r>
    </w:p>
    <w:p>
      <w:pPr>
        <w:pStyle w:val="Style15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интереса всех участников образовательного процесса к волонтёрской деятельности</w:t>
      </w:r>
    </w:p>
    <w:p>
      <w:pPr>
        <w:pStyle w:val="Style15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образовательных учреждений и педагогов, которые творчески относятся к здоровью школьников и вносят серьёзный вклад в развитие волонтёрского движения в районе.</w:t>
      </w:r>
    </w:p>
    <w:p>
      <w:pPr>
        <w:pStyle w:val="Style15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и условия проведения конкурса</w:t>
      </w:r>
    </w:p>
    <w:p>
      <w:pPr>
        <w:pStyle w:val="Style15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«Лучший волонтёрский отряд» проводится с ноября 2011 года  по апрель 2012 года как единое районное  мероприятие.</w:t>
      </w:r>
    </w:p>
    <w:p>
      <w:pPr>
        <w:pStyle w:val="Style15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частия в конкурсе нужно в срок до 1 ноября представить в РОО Верх-Исетского района (каб. № 30) заявку.</w:t>
      </w:r>
    </w:p>
    <w:p>
      <w:pPr>
        <w:pStyle w:val="Style15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волонтёрский отряд должен представить:</w:t>
      </w:r>
    </w:p>
    <w:p>
      <w:pPr>
        <w:pStyle w:val="Style15"/>
        <w:ind w:left="143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визитку-презентацию своего отряда –14 ноября; </w:t>
      </w:r>
    </w:p>
    <w:p>
      <w:pPr>
        <w:pStyle w:val="Style15"/>
        <w:ind w:left="143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акет документов отряда – 5 декабря;</w:t>
      </w:r>
    </w:p>
    <w:p>
      <w:pPr>
        <w:pStyle w:val="Style15"/>
        <w:ind w:left="14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сти акцию – январь-апрель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 Требование к мероприятию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Количество участников  - не менее 10 человек;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Визитка отряда не более3 минут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акция по пропаганде ЗОЖ  в своём ОУ не более 60 минут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приоритет позитивных ценностей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креативность идеи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 После подведения итогов конкурсная комиссия определяет победителей конкурса.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ение итогов конкурса</w:t>
      </w:r>
    </w:p>
    <w:p>
      <w:pPr>
        <w:pStyle w:val="Style15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обедители конкурса будут награждены почетными грамотами и памятными подарками.</w:t>
      </w:r>
    </w:p>
    <w:p>
      <w:pPr>
        <w:pStyle w:val="Style15"/>
        <w:ind w:left="14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участие в районном конкурсе «Лучший волонтёрский отряд»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У № _______________________________________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волонтёрского отряда ________________________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педагога-куратора отряда____________________________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чный состав участников отряда: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491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5187"/>
        <w:gridCol w:w="2820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акции________________________________________________________________________________________________________________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акции _________________________________________________________________________________________________________________________________________________________________________________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, время и место проведения акции (для выхода конкурсной комиссии) ______________________________________________________________________________________________________________________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200"/>
        <w:ind w:left="108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 МОУ                                              Подпис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3:40:00Z</dcterms:created>
  <dc:creator>Марина</dc:creator>
  <dc:description/>
  <cp:keywords/>
  <dc:language>en-US</dc:language>
  <cp:lastModifiedBy>Марина</cp:lastModifiedBy>
  <dcterms:modified xsi:type="dcterms:W3CDTF">2011-09-08T13:40:00Z</dcterms:modified>
  <cp:revision>2</cp:revision>
  <dc:subject/>
  <dc:title/>
</cp:coreProperties>
</file>